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7493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466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 април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са чланом 66. став 5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'', број 129/07, 83/14-др. закон, 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, 47/18 и 111/21-др.закон), </w:t>
      </w:r>
      <w:r>
        <w:rPr>
          <w:rFonts w:cs="Arial" w:ascii="Arial" w:hAnsi="Arial"/>
          <w:sz w:val="22"/>
          <w:szCs w:val="22"/>
          <w:lang w:val="sr-RS"/>
        </w:rPr>
        <w:t xml:space="preserve">члана 9. у вези са чланом 12. став 3. Уредбе о буџетском рачуноводству </w:t>
      </w:r>
      <w:r>
        <w:rPr>
          <w:rFonts w:cs="Arial" w:ascii="Arial" w:hAnsi="Arial"/>
          <w:sz w:val="22"/>
          <w:szCs w:val="22"/>
        </w:rPr>
        <w:t>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чину евидентирања основних средстава – објеката образовања у помоћној књиговодственој евиденцији Градске управе за имовинске послове, урбанизам, изградњу и озакоњење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Налаже се Градској управи за имовинске послове, урбанизам, изградњу и озакоњењ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е све неопходне радње и изврши укњижење свих основних средстава – непокретности у јавној својини града Крагујевца, укључујући и непокретности на којима град Крагујевац има право јавне својине а које користе установе у области основног и средњег образовања – школ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    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установама у области основног и средњег образовања – школама да, у року од седам дана од дана доношења овог закључка, донесу потребна акта у циљу искњижења из својих помоћних евиденција основних средстава објекте образовања и друге непокретности које исте користе a на којима град Крагујевац има право јавне својине, као и да доказе (акте надлежног органа управљања, књиговодствене картице основних средстава и изворну рачуноводствену документацију на основу које је вредност објекта евидентирана у пословним књигама школе), без одлагања, доставе Градској управи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Руководилац Градске управе за имовинске послове, урбанизам, изградњу и озакоњење је дужан да наредног дана од дана пријема аката из поглавља II овог закључка </w:t>
      </w:r>
      <w:r>
        <w:rPr>
          <w:rFonts w:cs="Arial" w:ascii="Arial" w:hAnsi="Arial"/>
          <w:sz w:val="22"/>
          <w:szCs w:val="22"/>
          <w:lang w:val="sr-RS"/>
        </w:rPr>
        <w:t>донесе решење о укњижењу наведених непокретности у своје помоћне евиденције основних средстава, као и да школама без одлагања достави доказе о укњижењу – оверене картице основн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CS"/>
        </w:rPr>
        <w:t xml:space="preserve">  Налаже се школама да, на дан укњижења непокретности из поглавља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</w:t>
      </w:r>
      <w:r>
        <w:rPr>
          <w:rFonts w:cs="Arial" w:ascii="Arial" w:hAnsi="Arial"/>
          <w:sz w:val="22"/>
          <w:szCs w:val="22"/>
          <w:lang w:val="sr-RS"/>
        </w:rPr>
        <w:t>учка у помоћну евиденцију основних средстава наведене градске управе, исте ванбилансно евидентирају у својим пословним књигама према књиговодственим вредностима са којима су исте евидентиране у помоћ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је дужна да, без одлагања, спроведе решење из поглавља I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 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sr-Latn-CS"/>
        </w:rPr>
        <w:t xml:space="preserve"> начину евидентирања основних средстава- објеката образовања у помоћној књиговодственој евиденцији </w:t>
      </w:r>
      <w:r>
        <w:rPr>
          <w:rFonts w:cs="Arial" w:ascii="Arial" w:hAnsi="Arial"/>
          <w:sz w:val="22"/>
          <w:szCs w:val="22"/>
          <w:lang w:val="sr-RS"/>
        </w:rPr>
        <w:t>Градске управе за имовинске послове, урбанизам, изградњу и озакоње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у даљем тексту: Закључак)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Latn-CS"/>
        </w:rPr>
        <w:t xml:space="preserve"> 4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Latn-CS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чланом</w:t>
      </w:r>
      <w:r>
        <w:rPr>
          <w:rFonts w:cs="Arial" w:ascii="Arial" w:hAnsi="Arial"/>
          <w:sz w:val="22"/>
          <w:szCs w:val="22"/>
          <w:lang w:val="sr-Latn-CS"/>
        </w:rPr>
        <w:t xml:space="preserve"> 6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и</w:t>
      </w:r>
      <w:r>
        <w:rPr>
          <w:rFonts w:cs="Arial" w:ascii="Arial" w:hAnsi="Arial"/>
          <w:sz w:val="22"/>
          <w:szCs w:val="22"/>
          <w:lang w:val="sr-Latn-CS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бије</w:t>
      </w:r>
      <w:r>
        <w:rPr>
          <w:rFonts w:cs="Arial" w:ascii="Arial" w:hAnsi="Arial"/>
          <w:sz w:val="22"/>
          <w:szCs w:val="22"/>
          <w:lang w:val="sr-Latn-C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129/07 , 83/14-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101/16-</w:t>
      </w:r>
      <w:r>
        <w:rPr>
          <w:rFonts w:cs="Arial" w:ascii="Arial" w:hAnsi="Arial"/>
          <w:sz w:val="22"/>
          <w:szCs w:val="22"/>
          <w:lang w:val="ru-RU"/>
        </w:rPr>
        <w:t xml:space="preserve"> др.закон, 47/18 и 111/21-др.закон</w:t>
      </w:r>
      <w:r>
        <w:rPr>
          <w:rFonts w:cs="Arial" w:ascii="Arial" w:hAnsi="Arial"/>
          <w:sz w:val="22"/>
          <w:szCs w:val="22"/>
          <w:lang w:val="sr-Latn-CS"/>
        </w:rPr>
        <w:t xml:space="preserve">), којим је прописано да Градско веће обавља и друге послове утврђене законом и статутом града, одредбама члана 9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12. став 3. </w:t>
      </w:r>
      <w:r>
        <w:rPr>
          <w:rFonts w:cs="Arial" w:ascii="Arial" w:hAnsi="Arial"/>
          <w:sz w:val="22"/>
          <w:szCs w:val="22"/>
        </w:rPr>
        <w:t>Уредбе о буџетском рачуноводству 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којима је, између осталог, утврђено да пословне књиге представљају свеобухватне евиденције о финансијским трансакцијама корисника буџетских средстава укључујући стање и промене на имовини, да се исте воде по систему двојног књиговодства, хронолошки уредно и ажурно, као и да се подаци из главних књига директних и индиректних корисника синтетизују и књиже у главној књизи трезора на основу периодичних извештаја и завршних рачуна,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, између осталог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је процедуралног карактера и </w:t>
      </w:r>
      <w:r>
        <w:rPr>
          <w:rFonts w:cs="Arial" w:ascii="Arial" w:hAnsi="Arial"/>
          <w:sz w:val="22"/>
          <w:szCs w:val="22"/>
          <w:lang w:val="sr-RS"/>
        </w:rPr>
        <w:t>садржан је у неопходности да се створи основ за успостављање тачне и ажурне помоћне књиговодствене евиденције основних средстава која обухвата непокретности у јавној својини града Крагујевца, као и у спречавању исказивања нетачних података у Консолидованом билансу стања града Крагујевца који се сачињава на дан 31. децембар 2023.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би се обезбедила свеобухватна и тачна евиденција о стању и променама на имовини  града Крагујевца, а књиговодствене евиденције водиле хронолошки, уредно и тачно, донет је овај закључак који ствара основ за поступање у складу са одредбама Уредбе о буџетском рачуноводству („Службени гласник Републике Србије“, број 125/03, 12/06 и 27/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шест поглављ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оквиру прв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имовинске послове, урбанизам, изградњу и озакоњењ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не евиденције основних средстава, предузму све неопходне радње и изврше укњижење свих основних средстава – непокретности у јавној својини града Крагујевца, укључујући и непокретности на којима град Крагујевац има право јавне својине а које користе установе у области основног и средњег образовања – школ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оквиру друг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 xml:space="preserve">установама у области основног и средњег образовања – школама да, у року од седам дана од дана доношења овог закључка, донесу потребна акта у циљу искњижења из својих помоћних евиденција основних средстава објекте образовања и друге непокретности које исте користе a на којима град Крагујевац има право јавне својине, као и да доказе - акте надлежног органа управљања и књиговодствене картице основних средстава, без одлагања, доставе Градској управи за имовинске послове, урбанизам, изградњу и озакоњењ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У оквиру трећег 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руководиоцу Градске управе за имовинске послове, урбанизам, изградњу и озакоњење да наредног дана од дана пријема аката из поглавља II овог закључка </w:t>
      </w:r>
      <w:r>
        <w:rPr>
          <w:rFonts w:cs="Arial" w:ascii="Arial" w:hAnsi="Arial"/>
          <w:sz w:val="22"/>
          <w:szCs w:val="22"/>
          <w:lang w:val="sr-RS"/>
        </w:rPr>
        <w:t>донесе решење о укњижењу наведених непокретности у своје помоћне евиденције основних средстава, као и да школама без одлагања достави доказе о укњижењу – оверене картице основн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У оквиру четвртог 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школама да, на дан укњижења непокретности из поглавља 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ог закљ</w:t>
      </w:r>
      <w:r>
        <w:rPr>
          <w:rFonts w:cs="Arial" w:ascii="Arial" w:hAnsi="Arial"/>
          <w:sz w:val="22"/>
          <w:szCs w:val="22"/>
          <w:lang w:val="sr-RS"/>
        </w:rPr>
        <w:t>учка у помоћну евиденцију основних средстава наведене градске управе, исте ванбилансно евидентирају у својим пословним књигама према књиговодственим вредностима са којима су исте евидентиране у помоћ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оквиру пет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Градској управи за финансије и јавне набавке да, без одлагања, спроведе решење из поглавља I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 оквиру шест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уређено је питање објављивања овог закључка односно да ће се исти објавити у ''Службеном листу града Крагујевца''.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</w:rPr>
        <w:t>управ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иљана Пршић___________________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ф. др Ненад Станиш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0:00Z</dcterms:created>
  <dc:creator>Ivana</dc:creator>
  <dc:description/>
  <cp:keywords/>
  <dc:language>en-US</dc:language>
  <cp:lastModifiedBy>hhhggrreeww</cp:lastModifiedBy>
  <cp:lastPrinted>2023-04-27T13:06:00Z</cp:lastPrinted>
  <dcterms:modified xsi:type="dcterms:W3CDTF">2023-04-28T10:41:00Z</dcterms:modified>
  <cp:revision>47</cp:revision>
  <dc:subject/>
  <dc:title>Република Србија</dc:title>
</cp:coreProperties>
</file>